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2587880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false"/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_________2024                                                                                      №_________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/>
      </w:pPr>
      <w:r>
        <w:rPr>
          <w:b/>
          <w:sz w:val="26"/>
          <w:szCs w:val="26"/>
        </w:rPr>
        <w:t>Про розгляд звернення Архівного відділу Бучанської міської ради щодо продовження договору оренди нежитлового приміщення №8 від 30.06.2024 року</w:t>
      </w:r>
    </w:p>
    <w:p>
      <w:pPr>
        <w:pStyle w:val="Normal"/>
        <w:ind w:right="56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firstLine="633"/>
        <w:jc w:val="both"/>
        <w:rPr/>
      </w:pPr>
      <w:r>
        <w:rPr>
          <w:sz w:val="26"/>
          <w:szCs w:val="26"/>
        </w:rPr>
        <w:t xml:space="preserve">Розглянувши звернення начальника Архівного відділу Бучанської міської ради Бартківа І.С. від 03.06.2024 № 01-18/30 (вх.№ 12.1-15/1694 від 03.06.2024) щодо продовження дії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8 від 30.06.2023, відповідно до якого Архівний відділ Бучанської міської ради орендує нежитлове приміщення № 414, загальною площею 15,2 кв. м, що знаходиться за адресою: вул. Енергетиків, 12, м. Буча, Бучанського району, Київської області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. ст.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1. Продовжити з Архівним відділом Бучанської міської ради термін дії договору оренди нежитлового приміщення № 8 від 30.06.2023 року, загальною площею                 15,2 кв. м., яке розташоване за адресою: вул. Енергетиків, 12, приміщення №414, м. Буча, Бучанського району, Київської області, терміном на 1 (один) рік, з орендною платою 1 (одна) гривня в рік.</w:t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2. Балансоутримувачу об’єкта оренди, укласти договір оренди нежитлового приміщення комунальної власності Бучанської міської територіальної громади, визначених в п. 1 цього рішення.</w:t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3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7:39:00Z</dcterms:created>
  <dc:creator>Екатерина</dc:creator>
  <dc:description/>
  <cp:keywords/>
  <dc:language>en-US</dc:language>
  <cp:lastModifiedBy>User</cp:lastModifiedBy>
  <cp:lastPrinted>2023-02-28T18:22:00Z</cp:lastPrinted>
  <dcterms:modified xsi:type="dcterms:W3CDTF">2024-07-02T10:13:00Z</dcterms:modified>
  <cp:revision>12</cp:revision>
  <dc:subject/>
  <dc:title>ПРОЕКТ</dc:title>
</cp:coreProperties>
</file>